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4"/>
          <w:lang w:val="en-US"/>
        </w:rPr>
      </w:r>
      <w:r>
        <w:rPr>
          <w:sz w:val="24"/>
          <w:lang w:val="en-US"/>
        </w:rPr>
        <w:t>#CDBID: CAS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#MAJREV: 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#MINREV: 0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#FLDCNT: 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#RECCNT: 934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#SYNCMODE: MERG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#FLDNUM:1 TYPE:S SIZE:0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#FLDNUM:2 TYPE:S SIZE:0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00","Abdomen, acute 40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01","  trauma 42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02","Abortion 32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03","Abruptio placenta 33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04","Abscesses, anorectal 15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05","  Bartholin's gland 34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06","  brain 3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07","  lung 14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08","  14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09","  neck 38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10","  peritonsillar 38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11","Acne 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12","  24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13","  26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14","Adnexal masses 34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15","AIDS. See HIV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16","Amebiasis 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17","  intestinal 3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18","  liver abscess 3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19","Anal fissure 15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20","Ancylostoma duodenale 3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21","Anemia, chronic disease 19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22","  folate deficiency 19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23","  iron deficiency 19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24","  malaria 6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25","  sickle cell 19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26","  transfusion therap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27","  19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28","  vitamin B12 deficienc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29","  19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30","Angina 13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31","Angioedema 25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32","Aortic stenosis 12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33","  regurgitation 13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34","Anthrax 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35","  1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36","Apgar scoreing 26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37","Appendicitis 31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38","  40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39","Arrhythmias 13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40","Arthritis 22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41","  juvenile rheumatoid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42","  31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43","  monoarticular 22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44","  osteoarthritis 22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45","  polyarticular 22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46","  rheumatic fever 30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47","  rheumatoid 22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48","  septic 22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49","  31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50","  viral 22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51","Artial fibrillation 13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52","Artial flutter 13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53","Ascaris lumbricoides 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54","  3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55","Ascites 16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56","Aseptic necrosis of the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57","  femoral head 19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58","  31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59","Aspiration pneumonia 14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60","Asthma 13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061","Asthma 13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61","Atopic dermatitis 24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62","Bacillary dysentery.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63","  See Shigella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64","Back pain 23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65","Bartholin's gland cyst 34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66","BC6 vaccine 28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67","Benign prostatic hypertroph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68","  (BPH) 39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69","Bilharziasis. See Schistosomiasi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70","Biliary colic 16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71","Bites 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72","   41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73","  animal 42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74","  human 42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75","  snake 42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76","  spider 25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77","Bleeding, disorders 19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78","  GI bleeding 15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79","  rectal 15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80","  third trimester 32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81","  uterine bleeding 35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82","Blepharitis 36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0823","Bordetella pertussis 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83","Bordetella pertussis 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84","  30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85","Bowel obstruction 40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86","  ascaris 3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87","Brain injury 42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88","Breast, abcess 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89","  cancer 19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90","  34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91","  feeding problems 34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92","  fibrocystic disease 34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93","  mass 34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94","  mastodynia 34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95","  nipple discharge 34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96","Bronchiolitis 30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97","Bronchitis 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98","  14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099","  14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00","Brucelosis 1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01","Brugia malayi 4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02","Brugia timori 4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03","Burns 40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04","Buruli ulcer 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05","  8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06","  25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07","Calymmatobacterium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08","  granulomatis 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09","  7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10","Cancer, breast 19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11","  cervical 19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12","  colorectal 19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13","  Chronic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14","   lymphocytic leukemia 20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15","  Chronic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16","   mylocytic leukemia 20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17","  gastric 15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18","  Gestational 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19","   trophoblastic disease 20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12","  hepatoma 3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20","  hepatoma 3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21","  lung 20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22","  lymphoma 20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23","  multiple myloma 20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24","  ovarian 20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25","  testicular 20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26","  uterine 34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27","Candidiasis, esophageal 12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28","  15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29","  infants 27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30","  oral 11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31","  12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32","  25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33","  skin 25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34","  vaginal 12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35","  34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36","Cardiac tamponade 9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37","  13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38","  42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39","Cancrum oris 8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40","Cestodes 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41","  3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42","Cellulitis 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43","  25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44","  orbital 37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45","Chalazion 36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46","Chancroid 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47","  7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48","Chest, syndrome, acute 19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49","  trauma 42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50","Chickenpox. See Herpes zoster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51","Chiggers 25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52","Chlamydia trachomatis 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53","  7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54","  7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55","Cholangitis, ascending 16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56","Cholecystitis 16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57","  40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58","Cholelithiasis 16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59","Cholera 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60","  12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61","Chondrocalcinosis,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62","  See Pseudogout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63","Chronic obstructive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64","  pulmonary disease (COPD) 14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65","Cirrhosis 16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66","Cleft lip/palate 27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67","Clostridium difficile 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68","  1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69","  soft tissue infections 8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70","  tetani 1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71","Club foot 27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72","Coagulation tests 19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73","Colic, biliary 16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74","Colic, infant 32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75","Colic, renal 9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76","Coma 21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77","  42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78","Compartment syndrome 8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79","  41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80","Concussion 42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81","Condoms, in contraception 36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82","Condylomata accuminata 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83","  7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84","Congenital heart disease 26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85","Congenital, cleft lip/palate 27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86","  imperforate anu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87","  27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88","  omphalocele/gastroschisis 27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89","Congestive heart failure,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90","See Heart failure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91","Conjunctivitis 36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92","  36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93","Contraception, condoms 36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94","  diaphragm 36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95","  hormonal 35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96","  IUD's 36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97","  natural methods 35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98","  spermicides and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199","  contraceptive sponge 36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00","Cor pulmonale 14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01","Cord Prolapse 33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02","Coronary artery disease 13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03","Corynebacterium diphtheriae,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04","See Diptheria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05","Coryza. See URI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06","Croup 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07","Cryptosporidia 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08","  1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09","  2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10","  4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11","  12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12","  12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13","Cutaneous larva migran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14","  (dog or cat hookworm) 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15","  4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215","Dacryocystitis 36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16","Dacryocystitis 36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17","Delirium 21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18","Dementia 21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19","Dengue 9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20","Dermatitis, atopic 24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21","  contact 24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22","  diaper 32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23","  seborrheic 24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24","  stasis 24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25","Diabetes mellitis 17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26","Diaphragms, in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27","  contraception 36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28","Diarrhea 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29","  1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30","  causes 31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31","Diarrhea, HIV 12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32","  newborn 27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33","  pediatric 30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34","  traveler's 2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35","Diphtheria 1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36","  29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37","Dizziness 21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38","Down’s syndrome 27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39","Dracunculus (guinea worm) 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40","Duodenal ulcer 15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41","Dysentery 1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42","  2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43","Eclampsia 34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44","Ecthyma 24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45","Ectopic pregnancy 32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46","  40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47","Ectropion 36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48","Eczema 24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49","  26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50","Emphysema 14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51","subcutaneous 42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52","Empyema 14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53","Endocarditis, prevention 13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54","  treatment 13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55","Entamoeba histolytica,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56","  See Amebiasi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57","Enterobius vermiculari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58","  (pinworm) 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59","  3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60","Entropion 36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61","Epididymitis 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62","  4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63","  6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64","  39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65","Epstein-Barr virus 10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66","  31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67","Erysipelas 25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68","Erythema infectiosum 32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69","Erythema multiforme 26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70","Esophageal disorers 15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71","  infections 15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72","  reflux 15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73","Estrogen replacement therap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74","  35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75","Exanthem subitum,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76","  See Roseola infantum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77","Exchange transfusion 27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78","Exophthalmos 37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79","Fifth disease. See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80","Erythema infectiosum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81","Filariasis 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82","  loiasis 4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83","  lymphatic 4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84","  onchocerciasis 4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85","Fistula in ano 15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86","Flail chest 42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87","Fluid requirements,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88","  adult 17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89","  burns 40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90","  pediatric 30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91","Folate deficiency 19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92","  29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93","Folliculitis 24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94","Foreign bod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95","  airway 29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96","  30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97","  ophthalmic 36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98","Fractures 40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299","  pediatric 31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00","  rib 42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01","  skull 42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02","  vertebral compression 23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03","Galactorrhea 34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04","Gardnerella vaginalis,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05","  See Vaginiti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06","Gastric ulcer 15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07","  15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08","Gastritis 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09","  15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10","  31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11","  32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12","Gastroenteriti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13","  See Diarrhea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14","Gastroesophageal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15","  reflux disease 15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16","German measles,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17","  See Rubella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18","Giardia lamblia 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19","  2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20","  3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21","Glasgow Coma Scale 42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22","Glaucoma, acute 36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23","Glomerulonephritis 17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24","  30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25","  31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26","  IgA nephropathy 17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27","  39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28","  membranoproliferative 17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29","  post-streptococcal 17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30","  31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31","  rapidly progressive 17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32","Gonorrhea,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33","  See Nesseria gonorrhea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34","Gout 22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35","Granuloma inguinale 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36","  7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37","Haemophilus ducreyi 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38","  7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39","Hand injuries 41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40","Hansen's Disease 25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41","Head trauma 42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42","Headache 21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43","Heart Failure 13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44","Helicobacter pylori 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45","  15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46","  15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47","  32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48","Hematuria 31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49","  39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50","Hemolytic-uremic,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51","  syndrome 31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52","Hemorrhoids 15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53","Hemothorax 42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54","Henoch-Schönlein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55","  purpura 31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56","Hepatitis 16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57","  acute viral 16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58","  chronic 16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59","  fulminant 16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60","  immunization 28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61","  post exposure prophylaxi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62","  16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63","  Hepatocellular,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64","  carcinoma (Hepatoma) 9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65","  16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66","Hernia,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67","  inguninal 27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68","  39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69","  umbilical 27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70","Herpes simplex 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71","  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72","  2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73","  2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74","  7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75","  12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76","  15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77","  25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78","  26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79","  27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80","  keratoconjunctivitis 37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81","  zoster 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82","  11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83","  11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84","  25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85","  37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386","  37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386","HIV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86","ophthalmic 37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387","  anti-retroviral treatment 12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87","HIV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388","  diagnosis 11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88","  anti-retroviral treatment 12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389","  mother to child transmission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89","  diagnosis 11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390","  11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90","  mother to child transmission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91","  11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92","  opportunistic infections 11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93","  post exposure prophylaxi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94","  11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95","  prevention 11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96","  syphilis in 7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97","  tubereculosis in 9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98","Hookworm 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399","  3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00","Hordeolum (stye) 36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01","Hydrocele 39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02","Hyperbilirubinemia,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03","  See Jaundice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04","Hypercalcemia 17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05","Hyperkalemia 17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06","Hypernatremia 17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07","Hypertension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08","  definition 12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09","  evaluation 12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10","  pediatric 30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11","  pre-eclampsia 34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12","  treatment 12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13","Hyperthyroidism 18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14","Hyphema 36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15","Hypocalcemia 17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16","Hypoglycemia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17","  in malaria 6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18","  21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19","newborn 27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20","  28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21","Hypokalemia 17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422","ypomagnesemia 17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22","Hypomagnesemia 17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23","Hyponatremia 17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24","Hypospadias 39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425","Ileus 40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25","Ileus 40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26","Immunization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27","  pediatrics 28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28","  rabies 10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29","  tetanus 1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30","  32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31","Impetigo 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32","  24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33","  27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34","Infertility 35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35","Influenza 10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36","  28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37","Insect bites 25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38","Iodine deficiency 18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39","Iron deficiency anemia 15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40","  19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41","Ischemic heart disease 13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42","  13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43","  35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44","Isospora belli 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45","  2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46","  3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47","  12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48","IUDs, in contraception 36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49","Jaundice 5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50","  31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451","newborn 27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51","  newborn 27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52","Kaposi's sarcoma 20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53","  24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54","Keloid 24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55","Kernicterus 27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56","Ketoacidosis 18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57","  37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58","Kwashiorkor 32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59","Labor 33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60","  abnormalities 33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61","  preterm 33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62","Lacerations 41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63","  41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64","  lid 36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65","Legg-Calve-Perthes disease. See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466","Aseptic necrosis of the femoral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66","  Aseptic necrosis of the femoral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67","  head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68","Leiomyomas (fibroids) 34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69","Leishmaniasis 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70","  5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71","Leprosy 25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72","Lice 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73","  25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74","Lichen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75","  liver flukes 4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76","  loiasis 4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77","  planus 24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78","  simplex chronicus 24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79","Lung abscess 14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80","Lymphadenitis 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81","  8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82","Lymphadenopathy 7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83","  in HIV 12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84","Lymphedema 4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85","Lymphogranuloma venereum 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86","  7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87","Malaria 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88","  5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89","  cerebral 6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90","  complications 6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91","  diagnosis 5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92","  management 5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93","  prevention 6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94","  seizures 21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95","Malnutrition 28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96","Marasmus 28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97","Measle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98","  immunizations 28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499","  keratitis 37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00","  pneumonia 30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01","  rubella 11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02","  rubeola 10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03","Meconium aspiration 27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04","Melanoma 24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05","Menopause 35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06","Mitrial regurgitation 13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07","Mitrial stenosis 13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08","Molluscum contagiosum 23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09","Mononucleosis. See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10","  Epstine-Barr viru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11","Mumps 2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12","  10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13","  28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14","Myocardial contusion 42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15","Myocardial infarction 13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16","Necator americanu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17","  (hookworm) 3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18","Necrotizing fasciitis 8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19","Neisseria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20","  disseminated 22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21","  gonorrhea 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22","  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23","  6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24","  22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25","  38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26","  meningitidis 29-3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27","  22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28","  28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29","  neonatal 26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30","  31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31","  36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32","Nephrotic Syndrome 17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33","Neuropathy 22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34","  diabetic 18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35","Newborn 26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36","  cardio-respiratory problems 26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37","  feeding 26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38","  gestational age assessment 26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39","  infection 263,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39","  infection 26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39","  infection 26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40","  27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41","initial care 26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41","  initial care 26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42","  respiratory distress 268,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42","  respiratory distress 26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43","  27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44","   hyaline membrane disease 27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45","   meconium aspiration 27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46","  resuscitation 26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46","Onchocerciasis 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47","Omphalocele/gastroschisis 27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47","  4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47","Onchocerciasis 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48","Onychomycosis 25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48","Onchocerciasis 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49","Osteomyelitis 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49","  4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50","  7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50","Onychomycosis 25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51","  18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51","Osteomyelitis 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52","  19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52","  7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53","  22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53","  18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54","  31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54","  19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55","Osteoporosis 35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55","  22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56","Otitis, externa 37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56","  31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57","  media 37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57","Osteoporosis 35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58","Oxytocin drip 34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57","Osteoporosis 35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58","Otitis, externa 37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59","Osteoporosis 35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60","Oxytocin drip 34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60","  media 37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59","  media 37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562","Oxytocin drip 34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60","Oxytocin drip 34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61","Pancreatic insufficiency 16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62","Pancreatitis 16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63","Papulosquamous rashes 24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64","Paragonimiasis 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65","Paraphimosis 39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66","Parkinson’s disease 21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67","Pelvic inflammatory disease 7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68","  31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69","Peptic ulcer disease 15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70","  duodenal ulcer 15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71","  gastric ulcer 15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72","  perforation 155  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73","  31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74","Pericarditis 13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75","Peritonitis 16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76","  40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77","Pertussis 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78","  28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79","  30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80","Pharyngitis 38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81","Phimosis 39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82","Pilonidal sinus 16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83","Pinworm (Enterobius) 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84","  3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85","Pityriasis rosea 24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86","Placenta, abruptio 33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87","  previa 33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88","Pleural effusion 14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89","  32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90","Pneumonia 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91","  aspiration 14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92","  atypical 14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93","  neonatal 27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94","  pediatric 29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95","Pneumothorax 42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96","  open 42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97","  tension 42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98","Polio 10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599","  28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00","Polyneuropathy 22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01","Postpartum, care 33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02","  fever 34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03","  hemorrhage 34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04","Pre-eclampsia 34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05","Pregnanc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06","  breech presentation 33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07","  cord prolapse 33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08","  eclampsia 34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609","  ectopic 328,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09","  ectopic 32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10","  40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11","  malaria in 6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612","  prophylaxis in 6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12","   prophylaxis in 6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13","  post-term 33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14","  pre-eclampsia 34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15","  premature rupture of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16","  membranes 33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17","  preterm labor 33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18","  previous C-section 33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19","  twins 33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20","  UTI in 38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21","Priapism 39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622","Prostate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22","Prostate, benign prostatic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23","  hypertrophy 39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24","  cancer 39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25","  prostatitis 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26","  38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27","Pseudogout 22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28","Psoriasis 24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29","  26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30","Pulmonary contusion 42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31","Pulmonary edemia 13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32","  16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33","  30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34","Puncture wounds (stab) 42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35","Pyelonephritis 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36","  31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37","  38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38","Pyomyositis 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39","  8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40","Rabies prophylaxis 10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41","Rectal prolapse 16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42","Relapsing fever 1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43","Renal failure 16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44","Rib fractures 42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45","Roseola infantum 32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46","Rotavirus 1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47","Roundworm. See Ascari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48","Salmonella, enteritis 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49","  2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50","  12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51","  osteomyelitis 7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52","  typhi 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53","  2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54","  4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55","Scabies 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56","  25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57","Scarlet fever 32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58","Schistosomiasis 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59","  4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60","Seborrheic dermatitis 24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61","Seizures 21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62","  27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63","  classification 21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64","  febrile 21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65","  29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66","  malaria in 21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67","  treatment 21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68","Sepsis 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69","  1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70","  adults 1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71","  neonatal 27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671","  29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672","Septic, arthritis 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72","  29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673","  22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73","Septic, arthritis 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674","  shock 28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74","  22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675","  42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75","  shock 28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76","  42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77","Sequestration syndrome 19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78","Shake test (Foam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79","  Stability Test) 33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80","  34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81","Shigella 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82","  1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83","  2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84","  12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85","Shock 30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86","  42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87","Sickle cell anemia 19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88","Sinusitis 38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89","Skin infections 24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90","  cellulitis 25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91","  ecthyma 24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92","  erysipelas 25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93","  folliculitis 24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94","  impetigo 24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95","  lymphadenitis 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96","  staphylococcal scalded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97","   skin syndrome 25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98","   32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699","Slipped capital femoral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00","  epiphysis 31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01","Snake bite 42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02","  management 42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03","  manifestations 42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04","Spermatocele 39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05","Staphylococcal scalded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06","  skin syndrome 25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07","  32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08","Stasis dermatitis 24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09","Streptococcal toxic shock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10","  syndrome 8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11","Stroke 19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12","  20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13","Strongyloides stercoralis 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14","  3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15","  4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16","  12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17","Sty.. See Hordeolum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18","Subarachnoid hemorrhage 20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19","  42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20","Subdural hematoma 42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21","Syphilis 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22","  2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23","  7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24","  congenital 27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25","  neurosyphilis 7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26","  rash 24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27","  27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28","Tapeworm 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29","  3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30","Tetanus 1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31","  immunization 32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32","  28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33","  neonatal 28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34","  prophylaxis 1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35","Third trimester bleeding 32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36","Thrush. See Candidiasi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37","Thyroid Disease 18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38","  Hashimoto's thyroiditis 18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39","  hyperthyroidism 18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40","  hypothyroidism 18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41","  nontoxic goiter (endemic) 18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42","  solitary nodule 18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43","Thyroid function tests 18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44","Tinea infections 25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45","Torsion of the testicle 39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46","Toxic epidermal necrolysis 26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47","Toxoplasmosis 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48","  5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49","  11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50","Trachoma 36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51","Transfusion therapy,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52","  in anemia 19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53","Trauma 42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54","  abdominal 42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55","  chest 42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56","  head 42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57","  initial care 42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58","  shock 42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59","Trichinella spiralis 4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60","Trichomonas vaginalis 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61","  32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62","  34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63","Trichuris trichiura (whipworm) 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64","  3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765","Trisomy 21,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65","Trisomy 2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66","  See Down’s syndrome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67","Tropical, splenomegaly 6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68","  sprue 16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69","  ulcer 8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70","Trypanosomiasis 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71","  5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72","Tuberculosis 8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73","  cervical 38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74","  extrapulmonary 8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75","  12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76","  HIV associated 9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77","  11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78","  12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79","  meningitis 2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80","  skin 25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81","  spine 23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82","  treatment 9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83","Typhoid Fever 2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84","  diagnosis 2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85","  treatment 2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86","Ulcer, Buruli 8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87","  duodenal 15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88","  gastric 15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89","  tropical 8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90","Urethritis, gonococcal 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91","  7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92","  nongonococcal 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93","  7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94","Urniary incontinence 3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95","Urinary tract infection 4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96","  38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97","  pediatric 27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98","  31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799","Urolithiasis 39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00","  396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01","Urticaria 25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02","Uterine bleeding, abnormal 35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03","Uterine cancer 34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04","Vaginitis 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805","  34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05","  34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06","  atrophic 34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07","  bacterial 34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08","  candidiasis 347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09","  trichomoniasis 34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10","Valvular heart disease 12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11","Varicella 11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12","  chickenpox 11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13","  25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14","  28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15","  zoster 11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16","Varicocele 39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17","VDRL 7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18","Vertigo 21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19","Viral exanthems 321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20","Visceral larvae migrans 1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21","  4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22","Vitamin B12 deficiency 34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23","  49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24","  15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25","  19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26","Warts 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27","  23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28","  genital 7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29","  238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30","Whooping. See Pertussi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31","Wuchereria bancrofti 43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32","Xerophthalmia 105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33","  370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34","  37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35","Yersinia enterocolitica 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36","  22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37","Preface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38","Chapter 1 Infectious Disease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839","Chapter 2 HIV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39","Chapter 2 HIV/AID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40","Chapter 3 Cardi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840","Chapter 4 Pulmom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841","Chapter 5 Gastroenter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842","Chapter 4 Pulmom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841","Chapter 4 Pulmom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844","Chapter 5 Gastroenter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41","Chapter 4 Pulmonary Disease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42","Chapter 5 Gastroenter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843","Chapter 6 Renal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43","Chapter 6 Renal Disease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844","Chapter 7 Endocrine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44","Chapter 7 Endocrin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845","Chapter 8 Hemat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45","Chapter 8 Hemat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846","Chapter 9 Onc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46","Chapter 9 Onc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847","Chapter 10 Neur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47","Chapter 10 Neur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848","Chapter 11 Rhemat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48","Chapter 11 Rheumat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849","Chapter 12 Dermat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49","Chapter 12 Dermat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850","Chapter 13 Neonatal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50","Chapter 13 Neonat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851","Chapter 14 Pediatric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51","Chapter 14 Pediatric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852","Chapter 15 OB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52","Chapter 15 Obstetric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853","Chapter 16 Gynac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53","Chapter 16 Gynec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854","Chapter 17 Ophthom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854","Chapter 17 OPHTHALM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54","Chapter 17 Opthalm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A,"855","Chapter 17 ENT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55","Chapter 18 ENT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56","Chapter 19 Urolog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57","Chapter 20 Surger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58","Appendix I - Growth Chart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59","Appendix II - NCHS/WHO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60","  normalized reference value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61","Appendix III - Composition of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62","  Mineral and Vitamin Mixe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63","Appendix IV - Preparation of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64","  F-75 and F-100 Diets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65","Appendix V - Formulary"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0x00000000,0x0008,"866","Appendix VI - Missions Directory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